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475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7924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854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734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9884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078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1807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48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590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3590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095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020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955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078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588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