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201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0087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272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429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613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0261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6316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6517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2952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7811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210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210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7574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