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886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453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917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303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631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758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109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638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635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707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141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60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508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342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677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81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464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