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17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91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945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39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66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768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56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609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17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03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51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10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14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334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17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