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38523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23417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43142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19053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28664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669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46411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8788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00134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26544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31815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4616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56840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