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924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173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429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925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051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218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704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321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859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288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651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687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693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93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226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57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266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