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921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51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757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102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354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92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62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544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199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84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212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569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87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718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30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