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65167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0410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67727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96681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9171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47200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51801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72499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18543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5259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03477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66927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64978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