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83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76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438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866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842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0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02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694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7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67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95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93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1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825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33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34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211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