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439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236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990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248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791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84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184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943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820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689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746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400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304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711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391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