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043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73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041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724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29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82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172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10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856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10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3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05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03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