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98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465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392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868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358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696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997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853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174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281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522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986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76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55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370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158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952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