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066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256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70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953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078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26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792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000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021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877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344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742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525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116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127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