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651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039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908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284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734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160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589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516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982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562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79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557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460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