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4999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8375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5709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6701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492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1873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4260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8446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0968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2248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148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858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0927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4675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7743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713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4187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