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9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635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33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34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99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775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415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2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70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423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565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684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727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27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50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