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664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31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470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929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168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596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171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261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185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489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037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483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021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