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338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493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756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739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100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1134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4168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515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1826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994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731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089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308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0572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998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8427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299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