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6603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804629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197679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436523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573510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02121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237246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164241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408626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802171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595198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57537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144782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018211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580540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