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587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4924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1892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8486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160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063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7252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0426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5314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718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96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915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842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