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989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071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119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679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24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177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137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015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72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78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41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1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43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003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456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969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57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