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866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094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770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233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734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918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160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975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146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118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256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270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736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257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180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