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3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491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061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430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551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88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9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96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753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86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58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060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33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