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2847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2893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99577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41625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5614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2339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742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7265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168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7026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823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828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7652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77049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44800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7631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8106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