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565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622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980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57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49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050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126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785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036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910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2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4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248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4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776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