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9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71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983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698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90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418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60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45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162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976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78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158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26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