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704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647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320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335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225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093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475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006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765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753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231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410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696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445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097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278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149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