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52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73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483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090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368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86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548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614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031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758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161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4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282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41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373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