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47460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32122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