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923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385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336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138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593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824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459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246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087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282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093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368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31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