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666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065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13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099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635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014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59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04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522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517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561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016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748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210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711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20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431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