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229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435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50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718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99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367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733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869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84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595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92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61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162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205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