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364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277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301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052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267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716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07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265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802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811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228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49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79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