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055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082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346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48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715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833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499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368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639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839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325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22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458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948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91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545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573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