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3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42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776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673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863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249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65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757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33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54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75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45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989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11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81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