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8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2214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2000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80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198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2388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46190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8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395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428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62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2308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14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