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4118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512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9999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44689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8739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88975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0391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2412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5243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442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387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062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443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9660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647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7135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5439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