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7599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59639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86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2473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4371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3623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4030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999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34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877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7728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0481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1568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6612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89342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