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96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92407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138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6581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82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8307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29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0105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96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724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025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34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686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