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958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4667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001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211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47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7259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3386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93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1630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2853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0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046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435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029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5756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0514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931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