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871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920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245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097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170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32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83944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7235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1876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7683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0749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390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276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354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8069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