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1843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4763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25360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11313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11827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52761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48380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3989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57484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33814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30300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77397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6322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