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972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183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76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507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227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460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545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832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024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110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724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454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552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73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64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385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127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