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27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14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85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9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439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686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969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41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307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72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696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230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2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665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50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