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626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268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622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370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743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875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822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443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69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608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042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689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849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