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630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364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357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28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063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664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982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897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498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661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6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9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672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844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09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2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25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