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926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74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05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835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176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032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084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892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798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210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897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850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892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880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941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