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206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631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172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303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399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836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249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822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20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804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95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029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287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