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182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875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550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473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281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146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200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210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268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241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869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407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97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973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051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846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178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