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07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44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50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874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25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85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97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98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6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509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810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4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22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608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274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